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8931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left="8931" w:hanging="0"/>
        <w:rPr/>
      </w:pPr>
      <w:r>
        <w:rPr>
          <w:sz w:val="26"/>
          <w:szCs w:val="26"/>
        </w:rPr>
        <w:t>распоряжением Администрации города Норильска</w:t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06.2018 № 3370</w:t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, в отношении которых право на заключение договора аренды выставляется на аукцион</w:t>
      </w:r>
    </w:p>
    <w:p>
      <w:pPr>
        <w:pStyle w:val="Normal"/>
        <w:tabs>
          <w:tab w:val="clear" w:pos="708"/>
          <w:tab w:val="left" w:pos="1080" w:leader="none"/>
        </w:tabs>
        <w:ind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2"/>
        <w:gridCol w:w="3260"/>
        <w:gridCol w:w="2268"/>
        <w:gridCol w:w="2126"/>
        <w:gridCol w:w="988"/>
        <w:gridCol w:w="859"/>
        <w:gridCol w:w="1130"/>
        <w:gridCol w:w="992"/>
        <w:gridCol w:w="1134"/>
      </w:tblGrid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: право на заключение договора аренды земельного участка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зрешенного использования, целевое назначение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емельные участки не предназначены для размещения объектов недвижимого имущества.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лощадь земель-ного участка (кв.м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рок аренды земель-ного участ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чальный размер арендной платы, руб./год без учета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Шаг аукциона, без учета НДС, руб., </w:t>
              <w:br/>
              <w:t>(3 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ток без учета НДС, ру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20"/>
              </w:rPr>
              <w:t>(25%)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3:528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1Б/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0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299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5 км, № 41Б/2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39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/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5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64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/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5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40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/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50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465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1 км, № 28/2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2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3:57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1А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:55:0401002:146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1 км, № 36Б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41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/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5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42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/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50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125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5 км, № 3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</w:tr>
      <w:tr>
        <w:trPr>
          <w:trHeight w:val="9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203001:365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6 км, № 55Б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00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371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4 км, № 46В/3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,5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6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1 км, № 38В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5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300001:36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территория "Реки Хараелах, 36 км",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2,0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47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4 км, № 44Д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48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4 км, № 44Г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25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47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4 км, № 35А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0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55:0401002:148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Красноярский край, Городской округ город Норильск, Вальковское шоссе, 14 км, № 44В/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6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2,2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964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105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-29" w:firstLine="709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1:00Z</dcterms:created>
  <dc:creator>209-2</dc:creator>
  <dc:description/>
  <cp:keywords/>
  <dc:language>en-US</dc:language>
  <cp:lastModifiedBy>Грицюк Марина Геннадьевна</cp:lastModifiedBy>
  <cp:lastPrinted>2018-04-17T11:04:00Z</cp:lastPrinted>
  <dcterms:modified xsi:type="dcterms:W3CDTF">2018-06-25T02:58:00Z</dcterms:modified>
  <cp:revision>49</cp:revision>
  <dc:subject/>
  <dc:title/>
</cp:coreProperties>
</file>